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16 ОКТЯБРЯ 2024 ГОДА №118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БАЛАГАНСКИЙ РАЙОН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БАЛАГАНСКОЕ МУНИЦИПАЛЬНОЕ ОБРАЗОВА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ПОСТАНО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sz w:val="32"/>
          <w:szCs w:val="32"/>
        </w:rPr>
        <w:t>ОБ УТВЕРЖДЕНИИ ОТЧЕТА ОБ ИСПОЛНЕНИИ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БЮДЖЕТА БАЛАГАНСКОГО МУНИЦИПАЛЬНОГО ОБРАЗОВАНИЯ ЗА ДЕВЯТЬ МЕСЯЦЕВ 2024 ГОД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36 Бюджетного кодекса Российской Федерации, статьей 27 Положения о бюджетном процессе Балаганского муниципального образования, утвержденным решением Думы Балаганского муниципального образования от 04.04.2024г №2/3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b/>
          <w:caps/>
          <w:sz w:val="30"/>
          <w:szCs w:val="30"/>
        </w:rPr>
        <w:t>ПОСТАНОВЛЯЕТ</w:t>
      </w:r>
      <w:r>
        <w:rPr>
          <w:b/>
          <w:sz w:val="30"/>
          <w:szCs w:val="30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 Утвердить отчет об исполнении бюджета Балаганского муниципального образования за девять месяцев 2024 года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</w:rPr>
        <w:t>Настоящее постановление опубликовать в «Официальном вестнике Балаганского муниципального образования» и разместить на сайте администрации Балаганского муниципального образования в информационно –телекоммуникационной сети «Интернет» http://balagansk-adm.ru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ганског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.А.Вдовин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418"/>
        <w:gridCol w:w="606"/>
        <w:gridCol w:w="708"/>
        <w:gridCol w:w="1276"/>
        <w:gridCol w:w="1379"/>
        <w:gridCol w:w="1275"/>
        <w:gridCol w:w="1276"/>
        <w:gridCol w:w="1315"/>
        <w:gridCol w:w="1276"/>
        <w:gridCol w:w="1677"/>
        <w:gridCol w:w="24"/>
      </w:tblGrid>
      <w:tr>
        <w:trPr>
          <w:trHeight w:val="300" w:hRule="atLeast"/>
        </w:trPr>
        <w:tc>
          <w:tcPr>
            <w:tcW w:w="15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рма:  0503317M Отчет об исполнении консолидированного бюджета субъекта Российской Федерации и бюджета территориального государственного внебюджетного фон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аблица:  Доходы бюджет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:  3401101 Балаганское сельское посел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:  Январь - Сентябрь 2024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ковик</w:t>
            </w:r>
          </w:p>
        </w:tc>
        <w:tc>
          <w:tcPr>
            <w:tcW w:w="10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нны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-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-Код дохода по К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-Утвержд. - конс. бюджет субъекта РФ и ТГВ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-Утвержд. - консолидированный бюджет субъекта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-Утвержд. - суммы подлежащие искл. в рамках конс. бюджета субъекта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-Утвержд. -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-Исполнено - конс. бюджет субъекта РФ и ТГВФ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-Исполнено - консолидированный бюджет субъек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-Исполнено - суммы подлежащие искл. в рамках конс. бюджета субъекта 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-Исполнено -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50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367 75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367 756,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52 84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82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64 767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64 76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47 228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11 995,82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0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11 6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6 7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2 313,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2 31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2 313,81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1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6 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7 841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7 84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7 841,26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1020000100001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6 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7 841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7 84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7 841,26</w:t>
            </w:r>
          </w:p>
        </w:tc>
      </w:tr>
      <w:tr>
        <w:trPr>
          <w:trHeight w:val="9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2 6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7 534,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7 53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 027 534,45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0 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7 755,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7 7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7 755,10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10000000001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444,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44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444,73</w:t>
            </w:r>
          </w:p>
        </w:tc>
      </w:tr>
      <w:tr>
        <w:trPr>
          <w:trHeight w:val="9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1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48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48,60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00116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134,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1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134,40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0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56 15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56 156,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52 84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0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42 453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42 45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47 228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89 682,01</w:t>
            </w:r>
          </w:p>
        </w:tc>
      </w:tr>
      <w:tr>
        <w:trPr>
          <w:trHeight w:val="9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31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31 135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52 84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083 97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09 453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09 45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47 228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56 682,01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10000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6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6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56 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56 275,00</w:t>
            </w:r>
          </w:p>
        </w:tc>
      </w:tr>
      <w:tr>
        <w:trPr>
          <w:trHeight w:val="12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16001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6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6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56 27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56 275,00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20000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297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297 135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297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90 505,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90 50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 590 505,29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25555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9 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9 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9 500,00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25576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6 678,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6 67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6 678,71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29999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407 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407 635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407 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64 326,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64 3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1 964 326,58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30000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1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048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04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048,55</w:t>
            </w:r>
          </w:p>
        </w:tc>
      </w:tr>
      <w:tr>
        <w:trPr>
          <w:trHeight w:val="9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30024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49,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4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49,98</w:t>
            </w:r>
          </w:p>
        </w:tc>
      </w:tr>
      <w:tr>
        <w:trPr>
          <w:trHeight w:val="12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0020235118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40000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 94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84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 953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 853,17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499990000001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 94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84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 953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 853,17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700000000000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2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21,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2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615"/>
        <w:gridCol w:w="1400"/>
        <w:gridCol w:w="1417"/>
        <w:gridCol w:w="1134"/>
        <w:gridCol w:w="1418"/>
        <w:gridCol w:w="1276"/>
        <w:gridCol w:w="1417"/>
        <w:gridCol w:w="1276"/>
        <w:gridCol w:w="1420"/>
      </w:tblGrid>
      <w:tr>
        <w:trPr>
          <w:trHeight w:val="300" w:hRule="atLeast"/>
        </w:trPr>
        <w:tc>
          <w:tcPr>
            <w:tcW w:w="1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аблица:  Расходы 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:  Январь - Сентябрь 2024 год</w:t>
            </w:r>
          </w:p>
        </w:tc>
      </w:tr>
      <w:tr>
        <w:trPr>
          <w:trHeight w:val="300" w:hRule="atLeast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ковик</w:t>
            </w:r>
          </w:p>
        </w:tc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нные</w:t>
            </w:r>
          </w:p>
        </w:tc>
      </w:tr>
      <w:tr>
        <w:trPr>
          <w:trHeight w:val="204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-Наименование показател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П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-Утвержд. - конс. бюджет субъекта РФ и ТГВ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-Утвержд. - консолидированный бюджет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-Утвержд. - суммы подлежащие искл. в рамках конс. бюджета субъекта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-Утвержд. -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-Исполнено - конс. бюджет субъекта РФ и ТГВ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-Исполнено - консолидированный бюджет субъек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-Исполнено - суммы подлежащие искл. в рамках конс. бюджета субъекта Р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-Исполнено -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- 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159 4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159 4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34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09 87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09 87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98 222,55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7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7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7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7 99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7 99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7 990,99</w:t>
            </w:r>
          </w:p>
        </w:tc>
      </w:tr>
      <w:tr>
        <w:trPr>
          <w:trHeight w:val="9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 43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 43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 435,46</w:t>
            </w:r>
          </w:p>
        </w:tc>
      </w:tr>
      <w:tr>
        <w:trPr>
          <w:trHeight w:val="12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28 81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28 8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28 817,22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73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73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738,31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698,57</w:t>
            </w:r>
          </w:p>
        </w:tc>
      </w:tr>
      <w:tr>
        <w:trPr>
          <w:trHeight w:val="6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8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8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830,20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7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7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7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25 40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25 4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25 400,07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4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4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49,98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0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76 05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76 0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76 050,09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38 55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38 55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38 559,76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 27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 27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 270,09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5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5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5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61 28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61 28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61 289,67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6 77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6 77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6 777,83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5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556,00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5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556,00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06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06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062,13</w:t>
            </w:r>
          </w:p>
        </w:tc>
      </w:tr>
      <w:tr>
        <w:trPr>
          <w:trHeight w:val="3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06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06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062,13</w:t>
            </w:r>
          </w:p>
        </w:tc>
      </w:tr>
      <w:tr>
        <w:trPr>
          <w:trHeight w:val="6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</w:tr>
      <w:tr>
        <w:trPr>
          <w:trHeight w:val="60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47,00</w:t>
            </w:r>
          </w:p>
        </w:tc>
      </w:tr>
      <w:tr>
        <w:trPr>
          <w:trHeight w:val="1159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791 69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791 69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64 49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52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445 10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445 1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58 881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 773,2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9773285" cy="528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285" cy="528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NK Excel.Sheet.8 "C:\\Users\\user\\AppData\\Local\\Keysystems\\Svod\\ReportManager\\Reports\\3nxwnr01.xls" "Лист 4!R1C1:R6C3" \a \f 4 \h </w:instrText>
      </w:r>
      <w:bookmarkStart w:id="0" w:name="_1790599540"/>
      <w:bookmarkEnd w:id="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/>
      <w:r>
        <w:rPr>
          <w:rFonts w:cs="Arial" w:ascii="Arial" w:hAnsi="Arial"/>
          <w:sz w:val="20"/>
          <w:szCs w:val="20"/>
        </w:rPr>
      </w:r>
    </w:p>
    <w:tbl>
      <w:tblPr>
        <w:tblW w:w="11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95"/>
        <w:gridCol w:w="1660"/>
      </w:tblGrid>
      <w:tr>
        <w:trPr>
          <w:trHeight w:val="300" w:hRule="atLeast"/>
        </w:trPr>
        <w:tc>
          <w:tcPr>
            <w:tcW w:w="1196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Таблица:  Таблица консолидируемых расчетов </w:t>
            </w:r>
          </w:p>
        </w:tc>
      </w:tr>
      <w:tr>
        <w:trPr>
          <w:trHeight w:val="300" w:hRule="atLeast"/>
        </w:trPr>
        <w:tc>
          <w:tcPr>
            <w:tcW w:w="1196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ериод:  Январь - Сентябрь 2024 год</w:t>
            </w:r>
          </w:p>
        </w:tc>
      </w:tr>
      <w:tr>
        <w:trPr>
          <w:trHeight w:val="12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-Наименование показателя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-Поступления - бюджеты муниципальных район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-Итого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го выбытий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47,00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47,00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47,0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65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272" w:hanging="0"/>
      <w:jc w:val="both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0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10-16T16:07:00Z</cp:lastPrinted>
  <dcterms:modified xsi:type="dcterms:W3CDTF">2024-10-16T08:09:00Z</dcterms:modified>
  <cp:revision>3</cp:revision>
  <dc:subject>JOГO JARDIM x8?! PORRA! DIA 8 VOTA NГO!</dc:subject>
  <dc:title>ДЕПАРТАМЕНТ ФИНАНСОВ КИРОВСКОЙ ОБЛАСТИ</dc:title>
</cp:coreProperties>
</file>